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/>
      </w:pPr>
      <w:r>
        <w:rPr>
          <w:rStyle w:val="StrongEmphasis"/>
          <w:color w:val="000000"/>
        </w:rPr>
        <w:t>Железнодорожным администрациям</w:t>
      </w:r>
    </w:p>
    <w:p>
      <w:pPr>
        <w:pStyle w:val="Normal"/>
        <w:ind w:firstLine="5040"/>
        <w:rPr/>
      </w:pPr>
      <w:r>
        <w:rPr>
          <w:rStyle w:val="StrongEmphasis"/>
          <w:color w:val="000000"/>
        </w:rPr>
        <w:t>(Железным дорогам) – Сторонам</w:t>
      </w:r>
    </w:p>
    <w:p>
      <w:pPr>
        <w:pStyle w:val="Normal"/>
        <w:ind w:firstLine="5040"/>
        <w:rPr/>
      </w:pPr>
      <w:r>
        <w:rPr>
          <w:rStyle w:val="StrongEmphasis"/>
          <w:color w:val="000000"/>
        </w:rPr>
        <w:t>Тарифного Соглашения:</w:t>
      </w:r>
    </w:p>
    <w:p>
      <w:pPr>
        <w:pStyle w:val="Normal"/>
        <w:ind w:firstLine="5040"/>
        <w:rPr/>
      </w:pPr>
      <w:r>
        <w:rPr>
          <w:rStyle w:val="StrongEmphasis"/>
          <w:color w:val="000000"/>
        </w:rPr>
        <w:t>АЗ, АРМ, БЧ, ГР, КРГ, ЧФМ, ЛДЗ,</w:t>
      </w:r>
    </w:p>
    <w:p>
      <w:pPr>
        <w:pStyle w:val="Normal"/>
        <w:ind w:firstLine="5040"/>
        <w:rPr/>
      </w:pPr>
      <w:r>
        <w:rPr>
          <w:rStyle w:val="StrongEmphasis"/>
          <w:color w:val="000000"/>
        </w:rPr>
        <w:t>РЖД, ТДЖ, ТРК, УТИ, УЗ, ЭВР</w:t>
      </w:r>
    </w:p>
    <w:p>
      <w:pPr>
        <w:pStyle w:val="Normal"/>
        <w:ind w:firstLine="5040"/>
        <w:rPr/>
      </w:pPr>
      <w:r>
        <w:rPr>
          <w:rStyle w:val="StrongEmphasis"/>
          <w:color w:val="000000"/>
        </w:rPr>
        <w:t>Минтранс России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 основании телеграмм УТИ от 12 января 2016 года  телеграфный номер Н/392-А, от 21 января 2016 года телеграфный номер 855 и пункта 1.2 Общих положений Тарифной политики железных дорог государств-участников СНГ на перевозки грузов в международном сообщении на 2016 фрахтовый год (далее – ТП СНГ 2016 фрахтовый год) Управление делами Тарифной политики информирует о внесении   </w:t>
      </w:r>
      <w:r>
        <w:rPr>
          <w:rStyle w:val="StrongEmphasis"/>
          <w:color w:val="000000"/>
          <w:sz w:val="22"/>
          <w:szCs w:val="22"/>
        </w:rPr>
        <w:t>изменения № 13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sz w:val="22"/>
          <w:szCs w:val="22"/>
        </w:rPr>
        <w:t>к официальному тексту ТП СНГ на 2016 фрахтовый год по У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нкт 9 раздела 2 приложения 3 ТП СНГ на 2016 фрахтовый год дополнить подпунктом 9.6 в следующей редакци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«</w:t>
      </w:r>
      <w:r>
        <w:rPr>
          <w:rStyle w:val="StrongEmphasis"/>
          <w:color w:val="000000"/>
          <w:sz w:val="22"/>
          <w:szCs w:val="22"/>
        </w:rPr>
        <w:t>9.6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sz w:val="22"/>
          <w:szCs w:val="22"/>
        </w:rPr>
        <w:t>На период с 01.01.2016 года по 31.12.2016 года (включительно) установлены понижающие коэффициенты по территории Узбекистана к действующим ставкам ТП СНГ 2016 фрахтовый год независимо от принадлежности вагон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          </w:t>
      </w:r>
      <w:r>
        <w:rPr>
          <w:sz w:val="22"/>
          <w:szCs w:val="22"/>
        </w:rPr>
        <w:t>- на транзитные перевозки следующих грузов в/из Таджикистан по участкам Каракалпакстан эксп. - Кудукли эксп. и Келес эксп.- Кудукли эксп.: нефть и нефтепродукты (ГНГ 27090010, 2712, 2713, 27149000, 2715, 2731-2749, 340319, 340399, 3404, 381121 381129, 38170050, 38241000) оксид алюминия (глинозем ГНГ 2818), алюминий (ГНГ 7601) -  0,8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 </w:t>
      </w:r>
      <w:r>
        <w:rPr>
          <w:sz w:val="22"/>
          <w:szCs w:val="22"/>
        </w:rPr>
        <w:t>- на остальные грузы (кроме вышеперечисленных) - 0,9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 </w:t>
      </w:r>
      <w:r>
        <w:rPr>
          <w:sz w:val="22"/>
          <w:szCs w:val="22"/>
        </w:rPr>
        <w:t>на экспортные перевозки следующих грузов:</w:t>
      </w:r>
    </w:p>
    <w:p>
      <w:pPr>
        <w:pStyle w:val="Normal"/>
        <w:jc w:val="both"/>
        <w:rPr/>
      </w:pPr>
      <w:r>
        <w:rPr>
          <w:sz w:val="22"/>
          <w:szCs w:val="22"/>
        </w:rPr>
        <w:t>- консервированной и свежезамороженной плодоовощной продукции, концентратов, плодово-ягодных пюре и паст, томатной пасты, сухих виноматериалов, соков (ГНГ 0701-0713, 0802-0806, 0812-0813, 0904, 2001-2009, 2202, 2204) в универсальных вагонах - 0,80, в рефрижераторном вагоне - 0,85;      - на свежую плодоовощную продукцию (ГНГ 0701-0710, 0803-0810, 12129100), перевозимую на расстояние свыш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100 км в рефрижераторных вагонах, рассчитанных по условиям пункта 3.1.2.1 ТП СНГ и с учетом коэффициентов указанных в пунктах 1.2 и 4 раздела 2 приложения 3 ТП СНГ 2016 фрахтовый год дополнительно применяется - 0,7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 </w:t>
      </w:r>
      <w:r>
        <w:rPr>
          <w:sz w:val="22"/>
          <w:szCs w:val="22"/>
        </w:rPr>
        <w:t>- на негашеную известь (ГНГ 25221000) по маршруту Чимкурган – Келес эксп.- 0,8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</w:t>
      </w:r>
      <w:r>
        <w:rPr>
          <w:sz w:val="22"/>
          <w:szCs w:val="22"/>
        </w:rPr>
        <w:t>- на следующие экспортные грузы, перевозимые всеми экспедиторскими организациями, заключившими в 2016 году с АО «Узбекистон темир йуллари» договора об организации транспортно-экспедиторского обслуживания перевозок в международном железнодорожном сообщении, независимо от принадлежности ваго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</w:t>
      </w:r>
      <w:r>
        <w:rPr>
          <w:sz w:val="22"/>
          <w:szCs w:val="22"/>
        </w:rPr>
        <w:t>- муки (ГНГ 1101) - 0,8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</w:t>
      </w:r>
      <w:r>
        <w:rPr>
          <w:sz w:val="22"/>
          <w:szCs w:val="22"/>
        </w:rPr>
        <w:t>- цемента (ГНГ 252321) по маршруту Чимкурган – Галаба эксп. - 0,7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</w:t>
      </w:r>
      <w:r>
        <w:rPr>
          <w:sz w:val="22"/>
          <w:szCs w:val="22"/>
        </w:rPr>
        <w:t>- на остальные грузы согласно перечню, размещенному на официальном сайте АО «УТ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</w:t>
      </w:r>
      <w:r>
        <w:rPr>
          <w:sz w:val="22"/>
          <w:szCs w:val="22"/>
        </w:rPr>
        <w:t>2. С 01.01.2016 года по 31.12.2016 года (включительно) отменяется действие коэффициентов, указанных в пункте 9.3 раздела 2 Приложения 3 ТП СНГ 2016 фрахтовый год, на экспортные перевозки грузов из Узбекистана в Таджикист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</w:t>
      </w:r>
      <w:r>
        <w:rPr>
          <w:sz w:val="22"/>
          <w:szCs w:val="22"/>
        </w:rPr>
        <w:t>3. С 01.01.2016 года по 31.12.2016 года (включительно) отменяется действие коэффициентов, указанных в пункте 9.4 раздела 2 Приложения 3 ТП СНГ 2016 фрахтовый год, на транзитные перевозки грузов в/из Таджикистан по участку Болдыр – Кудукли и в обратном направ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ение делами Тарифной полит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уважением,</w:t>
      </w:r>
    </w:p>
    <w:p>
      <w:pPr>
        <w:pStyle w:val="Normal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Директор филиала АО «НК «ҚТЖ» - </w:t>
      </w:r>
    </w:p>
    <w:p>
      <w:pPr>
        <w:pStyle w:val="Normal"/>
        <w:rPr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«Дирекция интегрированного планирования»                                          В. Пе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9:13:00Z</dcterms:created>
  <dc:creator>Sema</dc:creator>
  <dc:description/>
  <cp:keywords/>
  <dc:language>en-US</dc:language>
  <cp:lastModifiedBy>Sema</cp:lastModifiedBy>
  <dcterms:modified xsi:type="dcterms:W3CDTF">2016-01-24T10:58:00Z</dcterms:modified>
  <cp:revision>4</cp:revision>
  <dc:subject/>
  <dc:title>Железнодорожным администрациям</dc:title>
</cp:coreProperties>
</file>